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>догово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 Образц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654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/е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5-1 и/или № 5-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персонал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 2 от Закона за мерките срещу изпирането на пар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 3 от Закона за мерките срещу изпирането на пар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20-06-05T13:27:00Z</cp:lastPrinted>
  <dcterms:modified xsi:type="dcterms:W3CDTF">2020-06-05T10:27:00Z</dcterms:modified>
  <cp:revision>116</cp:revision>
  <dc:subject/>
  <dc:title>ДО</dc:title>
</cp:coreProperties>
</file>